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uprin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139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roducer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e de clonar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grame, module, procedur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crodefiniţii şi procedur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tegrarea de componente reutilizabil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dundanţa din program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utilizare de softwar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racteristicile  clonări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togonalitatea fişierelor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şier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versitatea datel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onceptul de ortogonalitate a elementelor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dicatori ai diferenţelor măsurate dintre proceduri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tructura software pentru analiza calitativă a noilor elemente incluse în baze de dat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bCs/>
              </w:rPr>
              <w:t xml:space="preserve">Clonarea softwar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Evidenţierea clonării informatic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opierea de fişier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onversia de fişier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ranslatarea fişierelor sursă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ransformări pe text sursă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estructurarea programelor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chimbarea structurilor de date utilizat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Omogenizarea tipurilor de funcţii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Efectele clonării asupra complexităţii programelor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onarea datelor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plicaţii ale bazelor de dat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Gestiunea contractelor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lonare integrală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lonare structură bază de dat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lonare parţială a structurii bazei de dat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lonare bază de date cu adăugare de tabel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onarea interfeţelor om – calculator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1. Conceptul de interfaţă om – calculat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2. Tehnologii pentru dezvoltarea interfeţei om - calculat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3. Diversitatea interfeţei om – calculat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4. Orientarea clonării informatice spre utilizat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5. Tehnici şi metode utilizate în clonarea interfeţel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6. Efectele clonării unor interfeţe şi metrici adecvat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pecte juridice ale clonării informatic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rotecţia juridică a programelor de calculator şi a bazelor de dat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ăi de creştere a eficienţei în combaterea clonării informatice neautorizate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dul etic al programatorulu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  <w:tab w:val="left" w:pos="1440" w:leader="none"/>
              </w:tabs>
              <w:ind w:left="72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dul etic al utilizatorulu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trici ale clonări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900" w:hanging="5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ceptul de metrică utilizat în aplicaţii informatic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900" w:hanging="5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trici ale ortogonalităţii fişierelor sursă C++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900" w:hanging="5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mprenta programulu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900" w:hanging="5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trici ale ortogonalităţii masivelor bidimensional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900" w:hanging="5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ricea de precedenţ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900" w:hanging="5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ricea dependenţel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 Alte aspecte ale clonări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9.1 Gestionarea clonelor informatic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9.2 Efecte economice ale clonării informatic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9.3 Instrumente pentru identificarea clonel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Concluzi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exă – Lista de acronim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06:00Z</dcterms:created>
  <dc:creator>Administrator</dc:creator>
  <dc:description/>
  <dc:language>en-US</dc:language>
  <cp:lastModifiedBy>Administrator</cp:lastModifiedBy>
  <dcterms:modified xsi:type="dcterms:W3CDTF">2005-11-28T07:07:00Z</dcterms:modified>
  <cp:revision>3</cp:revision>
  <dc:subject/>
  <dc:title/>
</cp:coreProperties>
</file>